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Henderson Collegiate</w:t>
      </w:r>
    </w:p>
    <w:p>
      <w:pPr>
        <w:pStyle w:val="Normal"/>
        <w:rPr>
          <w:b/>
          <w:b/>
          <w:sz w:val="22"/>
          <w:szCs w:val="22"/>
        </w:rPr>
      </w:pPr>
      <w:r>
        <w:rPr>
          <w:b/>
          <w:sz w:val="22"/>
          <w:szCs w:val="22"/>
        </w:rPr>
      </w:r>
    </w:p>
    <w:p>
      <w:pPr>
        <w:pStyle w:val="Normal"/>
        <w:rPr>
          <w:b/>
          <w:b/>
          <w:sz w:val="22"/>
          <w:szCs w:val="22"/>
        </w:rPr>
      </w:pPr>
      <w:r>
        <w:rPr>
          <w:b/>
          <w:sz w:val="22"/>
          <w:szCs w:val="22"/>
        </w:rPr>
        <w:t>SFA Agreement Number: 91B</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611965832"/>
      <w:bookmarkStart w:id="1" w:name="__Fieldmark__0_6119658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611965832"/>
      <w:bookmarkStart w:id="3" w:name="__Fieldmark__1_6119658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611965832"/>
      <w:bookmarkStart w:id="5" w:name="__Fieldmark__2_6119658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611965832"/>
      <w:bookmarkStart w:id="7" w:name="__Fieldmark__3_6119658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611965832"/>
      <w:bookmarkStart w:id="9" w:name="__Fieldmark__4_6119658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611965832"/>
      <w:bookmarkStart w:id="11" w:name="__Fieldmark__5_6119658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611965832"/>
      <w:bookmarkStart w:id="13" w:name="__Fieldmark__6_6119658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611965832"/>
      <w:bookmarkStart w:id="15" w:name="__Fieldmark__7_6119658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611965832"/>
      <w:bookmarkStart w:id="17" w:name="__Fieldmark__8_6119658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611965832"/>
      <w:bookmarkStart w:id="19" w:name="__Fieldmark__9_6119658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611965832"/>
      <w:bookmarkStart w:id="21" w:name="__Fieldmark__10_6119658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611965832"/>
      <w:bookmarkStart w:id="23" w:name="__Fieldmark__11_6119658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611965832"/>
      <w:bookmarkStart w:id="25" w:name="__Fieldmark__12_6119658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611965832"/>
      <w:bookmarkStart w:id="27" w:name="__Fieldmark__13_6119658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611965832"/>
            <w:bookmarkStart w:id="29" w:name="__Fieldmark__14_6119658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611965832"/>
            <w:bookmarkStart w:id="31" w:name="__Fieldmark__15_6119658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611965832"/>
            <w:bookmarkStart w:id="33" w:name="__Fieldmark__16_6119658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611965832"/>
            <w:bookmarkStart w:id="35" w:name="__Fieldmark__17_6119658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611965832"/>
            <w:bookmarkStart w:id="37" w:name="__Fieldmark__18_6119658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611965832"/>
            <w:bookmarkStart w:id="39" w:name="__Fieldmark__19_6119658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611965832"/>
            <w:bookmarkStart w:id="41" w:name="__Fieldmark__20_6119658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611965832"/>
            <w:bookmarkStart w:id="43" w:name="__Fieldmark__21_6119658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t lunch, the following documentation issues were noted: •  Elementary and middle schools: Production records on January 14, 2022, documented insufficient vegetable offerings at lunch.  Students must be offered at least three quarter (3/4) cup of vegetables at lunch; however, the production record recorded one-half (1/2) cup of vegetable offered/available to students. •  Elementary school (only): Production records for the week of January 10-14, 2022, documented that weekly grain requirements were not met.  Students must be offered a minimum of eight (8) ounce equivalents of grain per week at lunch; however, the production record recorded a total of seven (7) ounce equivalents were offered/available across the week based on the entrees offered each day with the least amount of grain. •  High school:  Production record on January 14, 2022, documented insufficient vegetable offerings at lunch.  Students must be offered at least one (1) cup of vegetables at lunch; however, the production record recorded one-half (1/2) cup of vegetable offered/available to students. Production records for the week of January 10-14, 2022, documented that on two (2) days, daily grain requirements were not met; weekly grain requirements were also not met.  Students must be offered a minimum of two (2) ounce equivalents of grain per day and ten (10) ounce equivalents per week at lunch. The production records indicated that a total of one (1) ounce equivalent was offered/available based on the entree with the least amount of grain; no additional grain item was offered for that entrée.  The amount of grain offered across the week of review was nine (9) ounce equivalents. In the review of meal counting and claiming, reviewers were unable to validate the number of breakfasts claimed for reimbursement. The totals from the Point-of-Sale rosters did not equal the claim for reimbursement. December 2021 (Month of Review) – There will be a reclaim for meal counting and claiming at breakfast for thirty-three (33) meals; the amount of the reclaim for December 2021 at breakfast is $81.26. November 2021 – There will be a reclaim for meal counting and claiming at breakfast for sixteen (16) meals; the amount of the reclaim for November 2021 at breakfast is $39.40.</w:t>
            </w:r>
          </w:p>
          <w:p>
            <w:pPr>
              <w:pStyle w:val="Normal"/>
              <w:rPr/>
            </w:pPr>
            <w:r>
              <w:rPr>
                <w:rFonts w:eastAsia="Times New Roman" w:cs="Times New Roman" w:ascii="Times New Roman" w:hAnsi="Times New Roman"/>
                <w:sz w:val="22"/>
                <w:szCs w:val="22"/>
              </w:rPr>
              <w:t>October 2021 – There will be a reclaim for meal counting and claiming at breakfast for two (2) meals; the amount of the reclaim for October 2021 at breakfast is $4.93. Finding 2:  In the review of meal counting and claiming, reviewers were unable to validate the number of breakfasts claimed for reimbursement for the following months. August 2021 – There will be a reclaim for meal counting and claiming at breakfast for four hundred and twenty-nine (429) meals; the amount of the reclaim for August 2021 at breakfast is $1,056.42. September 2021 - There will be a reclaim for meal counting and claiming at breakfast for five hundred and seventeen (517) meals; the amount of the reclaim for September 2021 at breakfast is $1,273.11. The total reclaims for meal counting and claiming errors at breakfast is $2,455.12. In the review of meal counting and claiming, reviewers were unable to validate the number of lunches claimed for reimbursement.  The totals from the Point-of-Sale rosters did not equal the claim for reimbursement. December 2021 (Month of Review) – There will be a reclaim for meal counting and claiming at lunch for thirty-six (36) meals; the amount of the reclaim for December 2021 at lunch is $155.43. November 2021 – Reviewers deemed the meal counting and claiming at lunch to be accurate in November 2021. October 2021 – There was an underclaim for meal counting and claiming at lunch for seven hundred and thirty-eight (738) meals; the amount of the underclaim for October 2021 at lunch is $3,186.32. Finding 2:  In the review of meal counting and claiming, reviewers were unable to validate the number of lunches claimed for reimbursement for the following months.</w:t>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August 2021 – There will be a reclaim for meal counting and claiming at lunch for six hundred eighty-four (684) meals; the amount of the reclaim for August 2021 at lunch is $2,953.17. September 2021 - There will be a reclaim for meal counting and claiming at lunch for seven hundred forty-six (746) meals; the amount of the reclaim for September 2021 at lunch is $3,220.86. The total reclaims for meal counting and claiming errors at lunch is $3,143.14.</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611965832"/>
            <w:bookmarkStart w:id="46" w:name="__Fieldmark__22_6119658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611965832"/>
            <w:bookmarkStart w:id="48" w:name="__Fieldmark__23_6119658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611965832"/>
            <w:bookmarkStart w:id="50" w:name="__Fieldmark__24_6119658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611965832"/>
            <w:bookmarkStart w:id="52" w:name="__Fieldmark__25_6119658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611965832"/>
            <w:bookmarkStart w:id="54" w:name="__Fieldmark__26_6119658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611965832"/>
            <w:bookmarkStart w:id="56" w:name="__Fieldmark__27_6119658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611965832"/>
            <w:bookmarkStart w:id="58" w:name="__Fieldmark__28_6119658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611965832"/>
            <w:bookmarkStart w:id="60" w:name="__Fieldmark__29_6119658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611965832"/>
            <w:bookmarkStart w:id="62" w:name="__Fieldmark__30_6119658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611965832"/>
            <w:bookmarkStart w:id="64" w:name="__Fieldmark__31_6119658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611965832"/>
            <w:bookmarkStart w:id="66" w:name="__Fieldmark__32_6119658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611965832"/>
            <w:bookmarkStart w:id="68" w:name="__Fieldmark__33_6119658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611965832"/>
            <w:bookmarkStart w:id="70" w:name="__Fieldmark__34_6119658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611965832"/>
            <w:bookmarkStart w:id="72" w:name="__Fieldmark__35_6119658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611965832"/>
            <w:bookmarkStart w:id="74" w:name="__Fieldmark__36_6119658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611965832"/>
            <w:bookmarkStart w:id="76" w:name="__Fieldmark__37_6119658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611965832"/>
            <w:bookmarkStart w:id="78" w:name="__Fieldmark__38_6119658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611965832"/>
            <w:bookmarkStart w:id="80" w:name="__Fieldmark__39_6119658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4:2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